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24.28</w:t>
        <w:tab/>
        <w:t>3.</w:t>
        <w:tab/>
        <w:t>Form: Grant of Licens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24.28-1</w:t>
        <w:tab/>
        <w:t>Grant of licens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1. </w:t>
      </w:r>
      <w:r>
        <w:rPr>
          <w:iCs/>
        </w:rPr>
        <w:t>Grant Of License</w:t>
      </w:r>
      <w:r>
        <w:rPr/>
        <w:t>. Licensor grants to Licensee for the term of this Agreement a worldwide, nonexclusive license to the object code version of the Licensed Software and the Licensed Documentation, for the following purposes and on the terms set forth in this Agreement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5:19:00Z</dcterms:created>
  <dc:creator/>
  <dc:description/>
  <cp:keywords/>
  <dc:language>en-US</dc:language>
  <cp:lastModifiedBy>weavers</cp:lastModifiedBy>
  <cp:lastPrinted>2003-05-02T11:57:00Z</cp:lastPrinted>
  <dcterms:modified xsi:type="dcterms:W3CDTF">2009-08-19T15:19:00Z</dcterms:modified>
  <cp:revision>2</cp:revision>
  <dc:subject/>
  <dc:title>||§24</dc:title>
</cp:coreProperties>
</file>